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LNÁ MOC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méno/ firm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.č. / IČ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ydliště/ sídlo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zmocnitel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ímto zmocňuji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méno/ firm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.č. / IČ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ydliště/ sídlo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zmocněnec)</w:t>
      </w:r>
      <w:r>
        <w:rPr>
          <w:rFonts w:cs="Calibri" w:ascii="Calibri" w:hAnsi="Calibri"/>
        </w:rPr>
        <w:t>,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by mým jménem jednal ve všech úkonech spojených s výkupem materiálu ve firmě Viktor Pichler – Výkup Jinočany, IČO 60510617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eškeré bezhotovostní operace vzniklé z výše zmíněného jednání budou prováděny ve prospěch bankovního účtu číslo__________________________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Tato plná moc se uděluje na dobu neurčitou / určitou do__________________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V ________________ dne 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(úředně ověřený podpis a razítko zmocnitele, v případě firmy podpis jejího jednatele)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(podpis zmocněnce)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4:56:00Z</dcterms:created>
  <dc:creator>AK-PKK</dc:creator>
  <dc:description/>
  <cp:keywords/>
  <dc:language>en-US</dc:language>
  <cp:lastModifiedBy>Blanka</cp:lastModifiedBy>
  <dcterms:modified xsi:type="dcterms:W3CDTF">2016-11-11T10:45:00Z</dcterms:modified>
  <cp:revision>6</cp:revision>
  <dc:subject/>
  <dc:title>PLNÁ MOC</dc:title>
</cp:coreProperties>
</file>